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5.  KLUBOVÁ VÝSTAVA MAĎARSKÝCH PASTEVECKÝCH PLEMEN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Seznam vystavovaných psů: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KOMONDOR         Psi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Třída mladých: Avar Király Puszta, CMKU/KOM/ 118/05, 3.4.2005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: Achill Varpus, m: Carmen Koroščenko, Chov: Mikolášovi Karin a Přemysl, maj: Mikolášovi Karin a Přemysl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cenění: V1, CAJC, Kl. Vítěz ML, Nejkrásnější mladý pes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Mezitřída: Beremendi – Bundás Délceg  Nevystaven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Třída otevřená: Jászkíséri Kócos Bagó, CMKU/KOM/109/-04/04, 13.4.2004</w:t>
      </w:r>
    </w:p>
    <w:p>
      <w:pPr>
        <w:pStyle w:val="Heading"/>
        <w:jc w:val="left"/>
        <w:rPr/>
      </w:pPr>
      <w:r>
        <w:rPr>
          <w:sz w:val="20"/>
        </w:rPr>
        <w:t>O: Jászkíséri kócos Jenci, m: Szentgyörgyi Kócos Alice, Chov: Bordás Béla, maj: Anna Foltýnová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cenění:V1, CAC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Třída Vítězů: Achill Varpus,ČLP-96/-99/99/01, 10.5.1999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: Jászkíséri Kócos Hernád, m: Adri Loboncos , Chov: Holický Peter, maj: Karin a Přemysl Mikolášovi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cenění: BIS l, Kl.Vítěz, V1, CAC, BOB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FENY</w:t>
      </w:r>
      <w:r>
        <w:rPr>
          <w:sz w:val="20"/>
        </w:rPr>
        <w:t xml:space="preserve"> </w:t>
      </w:r>
    </w:p>
    <w:p>
      <w:pPr>
        <w:pStyle w:val="Heading"/>
        <w:jc w:val="left"/>
        <w:rPr/>
      </w:pPr>
      <w:r>
        <w:rPr>
          <w:sz w:val="20"/>
        </w:rPr>
        <w:t xml:space="preserve">Třída mladých: Alma Király Puszta, CMKU/KOM/119/05, 3.4.2005,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: Achill Varpus, m: Carmen Koroščenko, Chov: Karin a Přemysl Mikolášovi Maj: Kubátovi Pavlína a Ladislav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cenění: V1, CAJC, Kl. Vítěz ML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>
          <w:sz w:val="20"/>
        </w:rPr>
        <w:t>Třída otevřená: Jászkíséri Kócos Aranyos, CMKU/KOM/111/-04/04, 7.3.2004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: Konok-Kunok-Komondora Atyafi, m: Jászkíséri Kócos Olga, Chov: Bordás Béla, maj: Fryčák Zbyšek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Ocenění: V1, CAC, Kl.Vítěz 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KUVASZ         FENY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Mezitřída: Gacsaj – Pesta Luca, CMKU/KUV/1/-04/04, 22.4.2004,</w:t>
      </w:r>
    </w:p>
    <w:p>
      <w:pPr>
        <w:pStyle w:val="Heading"/>
        <w:jc w:val="left"/>
        <w:rPr/>
      </w:pPr>
      <w:r>
        <w:rPr>
          <w:sz w:val="20"/>
        </w:rPr>
        <w:t>O: Gacsaj-Pesta Hadr, m: Gödöllekerti Barát Virgonc, Chov: Kóczián Imre, maj: Starý David a Foster Michel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cenění: BIS 2, V1, CAC, BOB, Kl. Vítěz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MUDI              PSI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Třída otevřená: Szoborkerti Mérges Sólyom, ČMKU/MUD/7/-04/02, 30.11.2002,</w:t>
      </w:r>
    </w:p>
    <w:p>
      <w:pPr>
        <w:pStyle w:val="Heading"/>
        <w:jc w:val="left"/>
        <w:rPr/>
      </w:pPr>
      <w:r>
        <w:rPr>
          <w:sz w:val="20"/>
        </w:rPr>
        <w:t>O: Szoborkerti Mérges Bunyó, m: Tegláshegyi Csikós, Chov: Orsi András, maj: Sekanina Milan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cenění: V1,CAC,Kl.Vítěz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Třída vítězů: Méhes-Kerti Arasz,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FENY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Třída dorostu: Gondüzö-Alkonyat Vadvirág Csokor, ZReg/MUD23/-05/05, 28.8.2005,</w:t>
      </w:r>
    </w:p>
    <w:p>
      <w:pPr>
        <w:pStyle w:val="Heading"/>
        <w:jc w:val="left"/>
        <w:rPr/>
      </w:pPr>
      <w:r>
        <w:rPr>
          <w:sz w:val="20"/>
        </w:rPr>
        <w:t>O: Sacházi Bajnok, m: Pásztor-Vírtus Fecseke, Chov: Pongrácz Péter a Celeste, maj: Pekárková Ivana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cenění: VN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Třída otevřená: Szoborkerti Mérges Úrnö Nevystavena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PULI BÍLÝ     FENY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Třída mladých: Marosteleki Lenke,CMKU/PUL/48/-05/05, 21.4.2005</w:t>
      </w:r>
    </w:p>
    <w:p>
      <w:pPr>
        <w:pStyle w:val="Heading"/>
        <w:jc w:val="left"/>
        <w:rPr/>
      </w:pPr>
      <w:r>
        <w:rPr>
          <w:sz w:val="20"/>
        </w:rPr>
        <w:t>O: Nagykéri Majori Fickó, m: Pénzesgyöri Zizi, Chov: Dovalovszki Zoltán, maj: Brázdová Veronika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cenění: V1,CAJC, BOB, KL. Vítěz Ml., Nejkrásnější mladá fena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PULI  OSTATNÍ BARVY       PSI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Mezitřída: Garaš Koroščenko,PKR.1-54355, 13.4.2004,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: Ecsedi.Lápi Ostor, m: Precesi Hanka, Chov: Tárr Ladislav, maj: Janicka Joanna</w:t>
      </w:r>
    </w:p>
    <w:p>
      <w:pPr>
        <w:pStyle w:val="Heading"/>
        <w:jc w:val="left"/>
        <w:rPr/>
      </w:pPr>
      <w:r>
        <w:rPr>
          <w:sz w:val="20"/>
        </w:rPr>
        <w:t>Ocenění: V2, Res.CAC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Mezitřída: Mamaros Josua , ČMKU/PUL/45/-04/04/, 27.05.2004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: Retközi – Bator Dezsö, m: Apacsemlék – Fakó Csuda , Chov: Mammen Irene, maj: Vitvarová Eva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cenění: V1, CAC, Kl. Vítěz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>
          <w:sz w:val="20"/>
        </w:rPr>
        <w:t>Třída otevřená: Mamaros Hungarian Farkas, ČMKU/PUL/41/-00/99/01, 30.10:1999,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: Rackaörzö Aga, m: Erdökertesi Elza, Chov: Mammen Irene, maj: Ondruchová Renáta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Ocenění: V1, CAC, 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FENY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Třída mladých: Inke Koroščenko, ČMKU/PUL/50/-05/05, 27.6.2005</w:t>
      </w:r>
    </w:p>
    <w:p>
      <w:pPr>
        <w:pStyle w:val="Heading"/>
        <w:jc w:val="left"/>
        <w:rPr/>
      </w:pPr>
      <w:r>
        <w:rPr>
          <w:sz w:val="20"/>
        </w:rPr>
        <w:t>O: Ecsedi-Lápi Ostor, m: Precesi Hanka, Chov: Tarr Ladislav, maj: Vitvarová Eva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cenění: V2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Tokaji Taverna Gyöngye Göndör, PKR.I-5156/05, 6.3.2005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: Ordögszekér Kázmér, m: Juhászgyöngye Gida, Chov:Kováče Josef, maj: Janicka joanna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cenění:V1, CAJC, KL. Vítěz Ml., BOB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Třída otevřená: Tündérkerti Heydi, PKR.I-52916, 13:3:2003</w:t>
      </w:r>
    </w:p>
    <w:p>
      <w:pPr>
        <w:pStyle w:val="Heading"/>
        <w:jc w:val="left"/>
        <w:rPr/>
      </w:pPr>
      <w:r>
        <w:rPr>
          <w:sz w:val="20"/>
        </w:rPr>
        <w:t>O: Mamaros Hungarian Macko, m: Ancsa Tündérkerti, Chov: Dénes Mikóczy, maj: Ropka Lidia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cenění: V1, CAC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Třída vítězů: Tünderkérti Huncút, PKR.I-52915, 13.3.2003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: Mamaros Hungarian Macko, m: Ancsa Tundérkerti, Chov: Dénes Mikóczy, maj: Ropka Lidia</w:t>
      </w:r>
    </w:p>
    <w:p>
      <w:pPr>
        <w:pStyle w:val="Heading"/>
        <w:jc w:val="left"/>
        <w:rPr/>
      </w:pPr>
      <w:r>
        <w:rPr>
          <w:sz w:val="20"/>
        </w:rPr>
        <w:t>Ocenění: V1, CAC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Třída veteránů: Cora Mordor CS, ČMKU/PUL/ 29/95, 9.9.1995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: Devid Zlatá šelma CS, m: Anika Vila Pastorale CS, Chov: Sálusová Martina, maj: Bogaczová Dagmar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cenění: V1, Vítěz Veteránů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8:08:00Z</dcterms:created>
  <dc:creator>Přemysl Mikoláš</dc:creator>
  <dc:description/>
  <dc:language>en-US</dc:language>
  <cp:lastModifiedBy>MM</cp:lastModifiedBy>
  <dcterms:modified xsi:type="dcterms:W3CDTF">2006-04-20T18:08:00Z</dcterms:modified>
  <cp:revision>2</cp:revision>
  <dc:subject/>
  <dc:title>5</dc:title>
</cp:coreProperties>
</file>