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tázky ke zkoušce z předmětu psychologie náročných životních situac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Šk. Rok 2006 / 2007 – letní semest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atika zátěže a stresu (základní terminologické, teoretické a metodologické aspekty, přehled nejvýznamnějších biologických, psychologických a biopsychologických teorií, druhy zátěže a stresu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ystémové aspekty zátěže a stresu (potenciální zátěžová situace, kognitivní procesy jejího hodnocení, reakce na zátěž a stres, krátkodobé a dlouhodobé důsledky zátěže a stresu, přehled nejdůležitějších moderátorů a mediátorů, modifikujících prožívání a chování člověka v zátěži, copingové procesy).</w:t>
      </w:r>
    </w:p>
    <w:p>
      <w:pPr>
        <w:pStyle w:val="Normal"/>
        <w:numPr>
          <w:ilvl w:val="0"/>
          <w:numId w:val="1"/>
        </w:numPr>
        <w:rPr/>
      </w:pPr>
      <w:r>
        <w:rPr/>
        <w:t>Specifické typy zátěže a stresu (konflikt, frustrace, deprivace, hrozba, krize) a psychologická problematika některých konkrétních typů mezních situací (sebevražda, vražda, znásilnění, týrání, zneužívání, zanedbávání, onemocnění, ztráta blízkého člověka, smrt, apod.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roblematika psychické krize (přehled teorií krize podle G. Caplana, J. Cullberga, M. J. Horowitze, typologie krizí, precipitory krize, vývojová stádia).</w:t>
      </w:r>
    </w:p>
    <w:p>
      <w:pPr>
        <w:pStyle w:val="Normal"/>
        <w:numPr>
          <w:ilvl w:val="0"/>
          <w:numId w:val="1"/>
        </w:numPr>
        <w:rPr/>
      </w:pPr>
      <w:r>
        <w:rPr/>
        <w:t>Problematika tranzitorních, traumatických a suicidálních krizí a jejich dynamika. Senzitivní období v životě muže a ženy z hlediska ontogeneze.</w:t>
      </w:r>
    </w:p>
    <w:p>
      <w:pPr>
        <w:pStyle w:val="Normal"/>
        <w:numPr>
          <w:ilvl w:val="0"/>
          <w:numId w:val="1"/>
        </w:numPr>
        <w:rPr/>
      </w:pPr>
      <w:r>
        <w:rPr/>
        <w:t>Presuicidální syndrom, sebevražednost, sebezabití, sebepoškozování, patologická sebevražda, sebevražda bilanční a demonstrativní (příčiny, typy, prostředky, vnější vlivy, specifika z hlediska pohlaví, věku, profese, statistická data, prevence).</w:t>
      </w:r>
    </w:p>
    <w:p>
      <w:pPr>
        <w:pStyle w:val="Normal"/>
        <w:numPr>
          <w:ilvl w:val="0"/>
          <w:numId w:val="1"/>
        </w:numPr>
        <w:rPr/>
      </w:pPr>
      <w:r>
        <w:rPr/>
        <w:t>Psychologie, agrese, úzkosti a smutku (akutní a chronické stresové a posttraumatické poruchy, anxiozní a depresivní stavy, jejich dynamika a zvládání).</w:t>
      </w:r>
    </w:p>
    <w:p>
      <w:pPr>
        <w:pStyle w:val="Normal"/>
        <w:numPr>
          <w:ilvl w:val="0"/>
          <w:numId w:val="1"/>
        </w:numPr>
        <w:rPr/>
      </w:pPr>
      <w:r>
        <w:rPr/>
        <w:t>Rizika neformální pomoci a svépomoci, krizové intervence (organizační a institucionální aspekty, přehled nejčastěji užívaných terapeutických přístupů).</w:t>
      </w:r>
    </w:p>
    <w:p>
      <w:pPr>
        <w:pStyle w:val="Normal"/>
        <w:numPr>
          <w:ilvl w:val="0"/>
          <w:numId w:val="1"/>
        </w:numPr>
        <w:rPr/>
      </w:pPr>
      <w:r>
        <w:rPr/>
        <w:t>Zvládání autoagrese a heteroagrese (vymezení agrese, druhy agrese, teorie agrese a agresivita, cyklus napadení, spouštěcí faktory agrese, oběti útoků, postoje a přesvědčení, krátkodobé, dlouhodobé důsledky násilí, primární a sekundární viktimizace).</w:t>
      </w:r>
    </w:p>
    <w:p>
      <w:pPr>
        <w:pStyle w:val="Normal"/>
        <w:numPr>
          <w:ilvl w:val="0"/>
          <w:numId w:val="1"/>
        </w:numPr>
        <w:rPr/>
      </w:pPr>
      <w:r>
        <w:rPr/>
        <w:t>Setkání s klientem v náročné životní situaci (aranžmá, empatický přístup, sociální podpora), techniky vedení rozhovoru (problematika drogově závislých, agresivních jedinců, psychologie oběti, kontakt s psychotikem).</w:t>
      </w:r>
    </w:p>
    <w:p>
      <w:pPr>
        <w:pStyle w:val="Normal"/>
        <w:numPr>
          <w:ilvl w:val="0"/>
          <w:numId w:val="1"/>
        </w:numPr>
        <w:rPr/>
      </w:pPr>
      <w:r>
        <w:rPr/>
        <w:t>Psychologie davu (klasifikace davových skupin, problém deindividualizace, imitačního chování, ztráty odpovědnosti, katatymní percepce a sugestibility člověka v davu).</w:t>
      </w:r>
    </w:p>
    <w:p>
      <w:pPr>
        <w:pStyle w:val="Normal"/>
        <w:numPr>
          <w:ilvl w:val="0"/>
          <w:numId w:val="1"/>
        </w:numPr>
        <w:rPr/>
      </w:pPr>
      <w:r>
        <w:rPr/>
        <w:t>Typické traumatické události / člověk, příroda, záměrně člověkem / příznakÿ PTSD – znovuprožívání traumatu, emocionální stažení, tendence se vyhnout a izolovat, zvýšena ostražitost, nejběžnější příznaky PTSD, „flashback“ .</w:t>
      </w:r>
    </w:p>
    <w:p>
      <w:pPr>
        <w:pStyle w:val="Normal"/>
        <w:numPr>
          <w:ilvl w:val="0"/>
          <w:numId w:val="1"/>
        </w:numPr>
        <w:rPr/>
      </w:pPr>
      <w:r>
        <w:rPr/>
        <w:t>Rozpomínání na trauma,  negativní emoční stavy a ztráta pozitivních emocí, zabezpečovací a vyhýbavé chování, zvýšená psychická vzrušivost,</w:t>
      </w:r>
    </w:p>
    <w:p>
      <w:pPr>
        <w:pStyle w:val="Normal"/>
        <w:numPr>
          <w:ilvl w:val="0"/>
          <w:numId w:val="1"/>
        </w:numPr>
        <w:rPr/>
      </w:pPr>
      <w:r>
        <w:rPr/>
        <w:t>Vznik PTSD v souvislosti s uzavřením tzv. bludného kruhu – spouštěče- traumatická kognice – myšlenky, představy, emoce</w:t>
      </w:r>
    </w:p>
    <w:p>
      <w:pPr>
        <w:pStyle w:val="Normal"/>
        <w:numPr>
          <w:ilvl w:val="0"/>
          <w:numId w:val="1"/>
        </w:numPr>
        <w:rPr/>
      </w:pPr>
      <w:r>
        <w:rPr/>
        <w:t>PTSD – tělesné reakce, chování, co bludný kruh udržuje</w:t>
      </w:r>
    </w:p>
    <w:p>
      <w:pPr>
        <w:pStyle w:val="Normal"/>
        <w:numPr>
          <w:ilvl w:val="0"/>
          <w:numId w:val="1"/>
        </w:numPr>
        <w:rPr/>
      </w:pPr>
      <w:r>
        <w:rPr/>
        <w:t>Zranitelnost vůči PTSD –dědičné faktory, naučené faktory citlivosti/odolnosti ke stresu, iracionální  životní postoje.</w:t>
      </w:r>
    </w:p>
    <w:p>
      <w:pPr>
        <w:pStyle w:val="Normal"/>
        <w:numPr>
          <w:ilvl w:val="0"/>
          <w:numId w:val="1"/>
        </w:numPr>
        <w:rPr/>
      </w:pPr>
      <w:r>
        <w:rPr/>
        <w:t>Neurobiologie stresu a PTSD – filosofie stresové reakce, změny při stresové reakci ve smyslu aktivace sympatiku, vyplavení adrenalinu a noradrenalinu, ukončení stresové reakce</w:t>
      </w:r>
    </w:p>
    <w:p>
      <w:pPr>
        <w:pStyle w:val="Normal"/>
        <w:numPr>
          <w:ilvl w:val="0"/>
          <w:numId w:val="1"/>
        </w:numPr>
        <w:rPr/>
      </w:pPr>
      <w:r>
        <w:rPr/>
        <w:t>Mozek jako dirigent stresové odpovědi – hipokampus, amygdala, prefrontální laloky, hypotalamus, locus   coerulus, biologické nálezy PTSD,</w:t>
      </w:r>
    </w:p>
    <w:p>
      <w:pPr>
        <w:pStyle w:val="Normal"/>
        <w:numPr>
          <w:ilvl w:val="0"/>
          <w:numId w:val="1"/>
        </w:numPr>
        <w:rPr/>
      </w:pPr>
      <w:r>
        <w:rPr/>
        <w:t>Trauma a blízcí – potřeba blízkosti a intimity, potřeba otevřenosti a komunikace, potřeba jistoty, předvídatelnosti a bezpečí, potřeba pohody, radosti a uvolnění.</w:t>
      </w:r>
    </w:p>
    <w:p>
      <w:pPr>
        <w:pStyle w:val="Normal"/>
        <w:numPr>
          <w:ilvl w:val="0"/>
          <w:numId w:val="1"/>
        </w:numPr>
        <w:rPr/>
      </w:pPr>
      <w:r>
        <w:rPr/>
        <w:t>Psychoterapie – charakteristika, individuální, skupinová, kognitivně – behaviorální</w:t>
      </w:r>
    </w:p>
    <w:p>
      <w:pPr>
        <w:pStyle w:val="Normal"/>
        <w:numPr>
          <w:ilvl w:val="0"/>
          <w:numId w:val="1"/>
        </w:numPr>
        <w:rPr/>
      </w:pPr>
      <w:r>
        <w:rPr/>
        <w:t>Farmakoterapie – charakteristika antidepresíva, anxiolytika</w:t>
      </w:r>
    </w:p>
    <w:p>
      <w:pPr>
        <w:pStyle w:val="Normal"/>
        <w:numPr>
          <w:ilvl w:val="0"/>
          <w:numId w:val="1"/>
        </w:numPr>
        <w:rPr/>
      </w:pPr>
      <w:r>
        <w:rPr/>
        <w:t>Zvládání traumatických vzpomínek – zmapování a zvládání intruzivních vzpomínek a flashbacků</w:t>
      </w:r>
    </w:p>
    <w:p>
      <w:pPr>
        <w:pStyle w:val="Normal"/>
        <w:numPr>
          <w:ilvl w:val="0"/>
          <w:numId w:val="1"/>
        </w:numPr>
        <w:rPr/>
      </w:pPr>
      <w:r>
        <w:rPr/>
        <w:t>Překonávání podrážděnosti a reakci na zlost, jas se zbavit vyhýbání a zabezpečování, změna chování k druhým lid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vládání pocitu viny, pomoc rodiny, odolnost vůči stres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0:39:00Z</dcterms:created>
  <dc:creator>MikolasP</dc:creator>
  <dc:description/>
  <cp:keywords/>
  <dc:language>en-US</dc:language>
  <cp:lastModifiedBy>Tatko</cp:lastModifiedBy>
  <dcterms:modified xsi:type="dcterms:W3CDTF">2007-02-15T10:39:00Z</dcterms:modified>
  <cp:revision>2</cp:revision>
  <dc:subject/>
  <dc:title>Otázky ke zkoušce z předmětu psychologie náročných životních situací</dc:title>
</cp:coreProperties>
</file>